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Style19"/>
              <w:jc w:val="center"/>
              <w:rPr/>
            </w:pPr>
            <w:r>
              <w:rPr/>
              <w:t>ПАСПОРТ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муниципальной подпрограммы </w:t>
            </w:r>
          </w:p>
          <w:p>
            <w:pPr>
              <w:pStyle w:val="Style19"/>
              <w:jc w:val="center"/>
              <w:rPr/>
            </w:pPr>
            <w:r>
              <w:rPr/>
              <w:t xml:space="preserve">«Развитие массового спорта в Абинском районе» </w:t>
            </w:r>
          </w:p>
          <w:p>
            <w:pPr>
              <w:pStyle w:val="Style19"/>
              <w:jc w:val="center"/>
              <w:rPr/>
            </w:pPr>
            <w:r>
              <w:rPr/>
              <w:t>на 2026-2030 годы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>Координатор подпрограммы</w:t>
            </w:r>
          </w:p>
        </w:tc>
        <w:tc>
          <w:tcPr>
            <w:tcW w:w="7087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Абинский район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1753" w:hRule="atLeast"/>
        </w:trPr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>Участники под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 xml:space="preserve">отдел по физической культуре и спорту администрации муниципального образования Абинский район, </w:t>
            </w:r>
            <w:r>
              <w:rPr>
                <w:szCs w:val="28"/>
              </w:rPr>
              <w:t>муниципальное казенное учреждение «Абинский спортивно -оздоровительный клуб», муниципальное автономное учреждение «Спортивно-оздоровительный комплекс», муниципальное бюджетное учреждение дополнительного образования спортивная школа «Юность», муниципальное казенное учреждение дополнительного образования спортивная школа «Виктория», муниципальное казенное учреждение дополнительного образования спортивная школа «Спартак»</w:t>
            </w:r>
          </w:p>
          <w:p>
            <w:pPr>
              <w:pStyle w:val="Style19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 xml:space="preserve">Цели подпрограммы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 xml:space="preserve">Задачи подпрограммы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еречень целевых показателей подпрограммы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087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увеличения количества жителей Абинского района, систематически занимающихся физической культурой и спортом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1) приобщение различных слоев общества к регулярным занятиям физической культурой и спортом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2)</w:t>
            </w:r>
            <w:r>
              <w:rPr>
                <w:color w:val="FFFFFF"/>
                <w:szCs w:val="28"/>
              </w:rPr>
              <w:t>п</w:t>
            </w:r>
            <w:r>
              <w:rPr>
                <w:szCs w:val="28"/>
              </w:rPr>
              <w:t>популяризация массового и профессионального спорта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1)</w:t>
            </w:r>
            <w:r>
              <w:rPr>
                <w:color w:val="FFFFFF"/>
                <w:szCs w:val="28"/>
              </w:rPr>
              <w:t>ч</w:t>
            </w:r>
            <w:r>
              <w:rPr>
                <w:szCs w:val="28"/>
              </w:rPr>
              <w:t xml:space="preserve"> доля (%) жителей Абинского района, систематически занимающихся физической культурой и спортом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2) количество людей с ограниченными возможностями здоровья, занимающихся физической культурой и спортом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3)</w:t>
            </w:r>
            <w:r>
              <w:rPr>
                <w:color w:val="FFFFFF"/>
                <w:szCs w:val="28"/>
              </w:rPr>
              <w:t>к</w:t>
            </w:r>
            <w:r>
              <w:rPr>
                <w:szCs w:val="28"/>
              </w:rPr>
              <w:t>количество участников спортивно-массовых мероприятий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4)</w:t>
            </w:r>
            <w:r>
              <w:rPr>
                <w:color w:val="FFFFFF"/>
                <w:szCs w:val="28"/>
              </w:rPr>
              <w:t>к</w:t>
            </w:r>
            <w:r>
              <w:rPr>
                <w:szCs w:val="28"/>
              </w:rPr>
              <w:t>количество членов спортивных сборных команд муниципального образования, принявших участие в соревнованиях, которым приобретена спортивная форма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5)</w:t>
            </w:r>
            <w:r>
              <w:rPr>
                <w:color w:val="FFFFFF"/>
                <w:szCs w:val="28"/>
              </w:rPr>
              <w:t>к</w:t>
            </w:r>
            <w:r>
              <w:rPr>
                <w:szCs w:val="28"/>
              </w:rPr>
              <w:t>количество спортсменов-разрядников, принявших участие в соревнованиях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6)</w:t>
            </w:r>
            <w:r>
              <w:rPr>
                <w:color w:val="FFFFFF"/>
                <w:szCs w:val="28"/>
              </w:rPr>
              <w:t>к</w:t>
            </w:r>
            <w:r>
              <w:rPr>
                <w:szCs w:val="28"/>
              </w:rPr>
              <w:t>количество медалей, завоеванных спортсменами Абинского района на краевых, всероссийских и международных соревнованиях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7)</w:t>
            </w:r>
            <w:r>
              <w:rPr>
                <w:color w:val="FFFFFF"/>
                <w:szCs w:val="28"/>
              </w:rPr>
              <w:t>к</w:t>
            </w:r>
            <w:r>
              <w:rPr>
                <w:szCs w:val="28"/>
              </w:rPr>
              <w:t>количество спортивных мероприятий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8) количество приобретенного спортивного инвентаря, оборудования и экипировки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9) количество приобретенных стендов, баннеров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Cs w:val="28"/>
              </w:rPr>
            </w:pPr>
            <w:r>
              <w:rPr>
                <w:szCs w:val="28"/>
              </w:rPr>
              <w:t>2026 по 2030 годы, без разделения на этап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>Объемы и источники финансирования подпрограммы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Style19"/>
              <w:ind w:right="-57" w:hanging="0"/>
              <w:jc w:val="both"/>
              <w:rPr/>
            </w:pPr>
            <w:r>
              <w:rPr/>
              <w:t xml:space="preserve">общий объем финансирования подпрограммы  из бюджета муниципального образования Абинский район составляет – </w:t>
            </w:r>
            <w:r>
              <w:rPr>
                <w:szCs w:val="28"/>
              </w:rPr>
              <w:t xml:space="preserve">140 937,0 </w:t>
            </w:r>
            <w:r>
              <w:rPr/>
              <w:t xml:space="preserve">тыс. руб., в том числе по годам: </w:t>
            </w:r>
          </w:p>
          <w:p>
            <w:pPr>
              <w:pStyle w:val="Style19"/>
              <w:jc w:val="both"/>
              <w:rPr/>
            </w:pPr>
            <w:r>
              <w:rPr/>
              <w:t>2026 год –   53 898,2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7 год –   43 519,4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8 год –   43 519,4 тыс. руб.;</w:t>
            </w:r>
          </w:p>
          <w:p>
            <w:pPr>
              <w:pStyle w:val="Style19"/>
              <w:jc w:val="both"/>
              <w:rPr/>
            </w:pPr>
            <w:r>
              <w:rPr/>
              <w:t>2029 год –   0,00 тыс. руб.;</w:t>
            </w:r>
          </w:p>
          <w:p>
            <w:pPr>
              <w:pStyle w:val="Style19"/>
              <w:jc w:val="both"/>
              <w:rPr/>
            </w:pPr>
            <w:r>
              <w:rPr/>
              <w:t>2030 год –   0,00 тыс. руб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87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jc w:val="center"/>
        <w:rPr/>
      </w:pPr>
      <w:r>
        <w:rPr>
          <w:b/>
        </w:rPr>
        <w:t>Раздел 1.  Цели, задачи и целевые показатели достижения целей и решения задач, сроки и этапы реализации подпрограммы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851"/>
        <w:jc w:val="both"/>
        <w:rPr/>
      </w:pPr>
      <w:r>
        <w:rPr/>
        <w:t>Целью подпрограммы является: создание условий для увеличения количества жителей Абинского района, систематически занимающихся физической культурой и спортом.</w:t>
      </w:r>
    </w:p>
    <w:p>
      <w:pPr>
        <w:pStyle w:val="Style19"/>
        <w:ind w:firstLine="851"/>
        <w:jc w:val="both"/>
        <w:rPr/>
      </w:pPr>
      <w:r>
        <w:rPr/>
        <w:t>Для достижения цели подпрограммы необходимо решение следующих задач:</w:t>
      </w:r>
    </w:p>
    <w:p>
      <w:pPr>
        <w:pStyle w:val="Style19"/>
        <w:ind w:firstLine="851"/>
        <w:jc w:val="both"/>
        <w:rPr/>
      </w:pPr>
      <w:r>
        <w:rPr/>
        <w:t>1) приобщение различных слоев общества к регулярным занятиям физической культурой и спортом;</w:t>
      </w:r>
    </w:p>
    <w:p>
      <w:pPr>
        <w:pStyle w:val="Style19"/>
        <w:ind w:firstLine="851"/>
        <w:jc w:val="both"/>
        <w:rPr/>
      </w:pPr>
      <w:r>
        <w:rPr/>
        <w:t>2) популяризация массового и профессионального спорта.</w:t>
      </w:r>
    </w:p>
    <w:p>
      <w:pPr>
        <w:pStyle w:val="Style19"/>
        <w:ind w:firstLine="851"/>
        <w:jc w:val="both"/>
        <w:rPr/>
      </w:pPr>
      <w:r>
        <w:rPr/>
        <w:t>Реализация подпрограммы рассчитана на период с 2026 по 2030 годы, без разделения на этапы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Целевые показатели (индикаторы) муниципально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/>
        <w:t>«Развитие массового спорта в Абинском районе»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1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005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03"/>
        <w:gridCol w:w="802"/>
        <w:gridCol w:w="1041"/>
        <w:gridCol w:w="992"/>
        <w:gridCol w:w="992"/>
        <w:gridCol w:w="1134"/>
        <w:gridCol w:w="992"/>
        <w:gridCol w:w="20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, задачи и показатели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Значения показателей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«Создание условий для увеличения количества жителей Абинского района, систематически занимающихся физической культурой и спортом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rPr/>
            </w:pPr>
            <w:r>
              <w:rPr>
                <w:sz w:val="24"/>
                <w:szCs w:val="24"/>
              </w:rPr>
              <w:t>Задача «Приобщение различных слоев общества к регулярным занятиям физической культурой и спортом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Численность жителей Абин</w:t>
              <w:softHyphen/>
              <w:t>ского района, систематически занимающихся физической куль</w:t>
              <w:softHyphen/>
              <w:t>турой и спортом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Целевой показатель (индикатор) «Количество людей с ограниченными возможностями здоровья, занимающихся физической культурой и спортом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«Популяризация массового и профессионального спорта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участников спортивно-массовых мероприятий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ч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7"/>
                <w:szCs w:val="27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,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спортсменов-разрядников, принявших участие в соревнованиях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медалей, завоеванных спортсменами Абинского района на краевых, всероссийских и международных соревнованиях»</w:t>
            </w:r>
          </w:p>
          <w:p>
            <w:pPr>
              <w:pStyle w:val="Style19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Целевой показатель (индикатор) «Количество членов спортивных сборных команд муниципального образования, принявших участие в соревнованиях, которым приобретена спортивная форма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спортивных мероприятий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«Количество приобретенного спортивного инвентаря, оборудования и экипировк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Целевой показатель (индикатор) «Количество приобретенных стендов, баннеров»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1134" w:footer="0" w:bottom="993"/>
          <w:pgNumType w:start="15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Раздел 2. Перечень мероприятий подпрограммы «Развитие массового спорта в Абинском районе»</w:t>
      </w:r>
    </w:p>
    <w:p>
      <w:pPr>
        <w:pStyle w:val="Style19"/>
        <w:jc w:val="right"/>
        <w:rPr/>
      </w:pPr>
      <w:r>
        <w:rPr/>
        <w:t>Таблица 2</w:t>
      </w:r>
    </w:p>
    <w:p>
      <w:pPr>
        <w:pStyle w:val="Style19"/>
        <w:jc w:val="right"/>
        <w:rPr>
          <w:b/>
          <w:b/>
        </w:rPr>
      </w:pPr>
      <w:r>
        <w:rPr>
          <w:b/>
        </w:rPr>
      </w:r>
    </w:p>
    <w:p>
      <w:pPr>
        <w:pStyle w:val="Style19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2417"/>
        <w:gridCol w:w="1136"/>
        <w:gridCol w:w="8"/>
        <w:gridCol w:w="1125"/>
        <w:gridCol w:w="992"/>
        <w:gridCol w:w="993"/>
        <w:gridCol w:w="992"/>
        <w:gridCol w:w="992"/>
        <w:gridCol w:w="8"/>
        <w:gridCol w:w="984"/>
        <w:gridCol w:w="8"/>
        <w:gridCol w:w="2119"/>
        <w:gridCol w:w="2551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Источники 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28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финанси-рования, всего 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В том числе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>Непосредствен-ны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мероприятия, 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полнение мероприятия, получатель субсидий, исполнитель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и финансовое обеспечение деятель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5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и финансовое обеспечение деятельности отдела по физической культуре и спорту администрации муниципального образования Абинский райо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00 % обеспечение деятельности, в том числе финансовое исполнение обязательств, возникающих в связи с организацией спортивной деятельности 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 администрации муниципального образования Абинский район</w:t>
            </w:r>
          </w:p>
        </w:tc>
      </w:tr>
      <w:tr>
        <w:trPr>
          <w:trHeight w:val="27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и финансовое обеспечение деятельности (выполнение работ) МКУ «Абинский спортивно-оздоровительный клуб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%  обеспечение деятельности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финансовое исполнение обязательств, возникающих в связи с организацией спортивной деятельности и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ветственный за выполнение мероприятия –отдел по физической культуре и спорту администрации муниципального образования Аб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атериально-техническое и финансовое обеспечение деятельности (выполнение работ) МАУ «Спортивно-оздоровительный комплекс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1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% обеспечение деятельности, в том числе финансовое исполнение обязательств, возникающих в связи с организацией спортивной деятельности и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ветственный за выполнение мероприятия –отдел по физической культуре и спорту администрации муниципального образования Аби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Проведение </w:t>
            </w:r>
            <w:r>
              <w:rPr>
                <w:sz w:val="24"/>
                <w:szCs w:val="24"/>
              </w:rPr>
              <w:t xml:space="preserve">и участие в районных спортивно-массовых мероприятиях, участие в краевых спортивно-массовых мероприятиях </w:t>
            </w:r>
            <w:r>
              <w:rPr>
                <w:sz w:val="23"/>
                <w:szCs w:val="23"/>
              </w:rPr>
              <w:t>на территориях муниципальных образований Краснодарского кр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10180 челов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 администрации муниципального образования Абинский район,  муниципальный заказчик – отдел по физической культуре и спорту администрации муниципального образования Абинский район и казенные учрежд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, хозяйственного инвентаря, экипировки, мягкого инвентаря, оборудования, компьютерной техники, оргтехники, программного обеспечения, комплектующих к компьютерной технике, баннеров, перетяжек, стендов, канцтоваров, предметов интерьера, хозяйственн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го инвентаря и баннеров – 450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униципальный заказчик мероприятия -  казенные, автономные учреждения, ответственный за выполнение мероприятия –отдел по физической культуре и спорту администрации муниципального образова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я и материалов, хозтоваров, мебели, строительных материал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безопасности спортивных объек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монтаж системы оповещения при ЧС на стадионе пгт.Ахтырский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монтаж системы видеонаблюдения с выводом на пост охраны на стадионе пгт.Ахтырск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– бюджетные, казенные, автономные учреждения, ответственный за выполнение мероприятия - отдел по физической культуре и спорту администрации муниципального образования Абинский район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тивопожарной безопасности спортивных объек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монтаж системы автоматической пожарной сигнализации – 2 объекта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– бюджетные, казенные, автономные учреждения, ответственный за выполнение мероприятия - отдел по физической культуре и спорту администрации муниципального образования Абинский райо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роведение обучения </w:t>
            </w: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мероприятия – отдел по физической культуре и спорту администрации муниципального образования Абинский район,  муниципальный заказчик мероприятия – отдел по физической культуре и спорту администрации муниципального образования Абинский район и бюджетные, казенные, автономные учрежд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ализаций программ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– отдел по физической культуре и спорту администрации муниципального образования Абинский район и бюджетные, казенные, автономные учреждения</w:t>
            </w:r>
          </w:p>
        </w:tc>
      </w:tr>
      <w:tr>
        <w:trPr/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 8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5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519,4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709"/>
          <w:pgNumType w:fmt="decimal"/>
          <w:formProt w:val="false"/>
          <w:textDirection w:val="lrTb"/>
          <w:docGrid w:type="default" w:linePitch="381" w:charSpace="0"/>
        </w:sect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Раздел 3. Обоснование ресурсного обеспечения подпрограммы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/>
      </w:pPr>
      <w:r>
        <w:rPr/>
        <w:t xml:space="preserve">Объем финансовых ресурсов, выделяемых на реализацию подпрограммы из бюджета муниципального образования Абинский район, составляет </w:t>
        <w:br/>
        <w:t xml:space="preserve">140 937,0 тыс. рублей. в том числе по годам: </w:t>
      </w:r>
    </w:p>
    <w:p>
      <w:pPr>
        <w:pStyle w:val="Style19"/>
        <w:tabs>
          <w:tab w:val="clear" w:pos="708"/>
          <w:tab w:val="center" w:pos="5173" w:leader="none"/>
          <w:tab w:val="right" w:pos="9638" w:leader="none"/>
        </w:tabs>
        <w:ind w:firstLine="709"/>
        <w:rPr/>
      </w:pPr>
      <w:r>
        <w:rPr/>
        <w:tab/>
        <w:tab/>
        <w:t>Таблица 3</w:t>
      </w:r>
    </w:p>
    <w:p>
      <w:pPr>
        <w:pStyle w:val="Style19"/>
        <w:ind w:firstLine="709"/>
        <w:jc w:val="right"/>
        <w:rPr/>
      </w:pPr>
      <w:r>
        <w:rPr/>
        <w:t>(тыс. рублей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890"/>
        <w:gridCol w:w="1904"/>
        <w:gridCol w:w="1901"/>
        <w:gridCol w:w="2019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7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сего</w:t>
            </w:r>
          </w:p>
        </w:tc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6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 898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3 898,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7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3 519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3 519,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8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3 519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3 519,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29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2030 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Всего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0 937,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0 937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бъем финансирования мероприятий муниципальной подпрограммы  определен на основании постановления администрации муниципального образования Абинский район от 29 сентября 2015 г. № 1115 «Об утверждении норм расходов на обеспечение питанием спортсменов, тренеров, судей и специалистов, норм расходов на вручение памятных и денежных призов при проведении официальных физкультурных и спортивных мероприятий, включенных к календарный план спортивно-массовых мероприятий муниципального образования Абинский район, норм расходов на обеспечение сборных команд муниципального образования Абинский район», а также исходя из затрат на реализацию аналогичных мероприятий в 2025 году </w:t>
        <w:br/>
        <w:t>(в соответствии с подпрограммой «Развитие массового спорта в Абинском районе» муниципальной программы муниципального образования Абинский район «Развитие физической культуры и спорта» на 2022-2030 годы) без учета прогнозов индексов дефляторов на соответствующие годы.</w:t>
      </w:r>
    </w:p>
    <w:p>
      <w:pPr>
        <w:pStyle w:val="Style19"/>
        <w:ind w:firstLine="851"/>
        <w:jc w:val="both"/>
        <w:rPr/>
      </w:pPr>
      <w:r>
        <w:rPr/>
        <w:t>В   соответствии   с   Федеральным   законом   от   4 декабря  2007 г.               № 329-ФЗ «О физической культуре и спорте в Российской Федерации» необходимо создание условий, способствующих развитию массовой физической культуры, формированию здорового образа жизни насе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851"/>
        <w:jc w:val="both"/>
        <w:rPr/>
      </w:pPr>
      <w:r>
        <w:rPr/>
        <w:t>Приоритетным направлением в сфере физической культуры и спорта в муниципальном образовании Абинский район является создание условий и мотиваций для ведения здорового образа жизни, сохранение и улучшение физического здоровья населения посредством реализации комплекса мероприятий по пропаганде здорового образа жизни и развитию массовой физической культуры, обеспечения условий доступности для людей с ограниченными возможностями объектов и услуг в сфере физической культуры и спорта, а также оказания инвалидам при этом необходимой помощи, формирование эффективной системы физкультурно-спортивного воспитания населения, а также развитие спортивных сооружений (расширение сети спортивных сооружений, строительство и реконструкция спортивных объектов).</w:t>
      </w:r>
    </w:p>
    <w:p>
      <w:pPr>
        <w:pStyle w:val="Style19"/>
        <w:ind w:firstLine="851"/>
        <w:jc w:val="both"/>
        <w:rPr/>
      </w:pPr>
      <w:r>
        <w:rPr/>
        <w:t xml:space="preserve">В последние годы благодаря планомерной работе администрации муниципального образования Абинский район и учреждений дополнительного образования детей спортивной направленности удалось увеличить численность занимающихся физической культурой и спортом, обеспечить условия доступности для людей с ограниченными возможностями объектов спорта. </w:t>
      </w:r>
    </w:p>
    <w:p>
      <w:pPr>
        <w:pStyle w:val="Style19"/>
        <w:ind w:firstLine="851"/>
        <w:jc w:val="both"/>
        <w:rPr>
          <w:spacing w:val="6"/>
        </w:rPr>
      </w:pPr>
      <w:r>
        <w:rPr>
          <w:spacing w:val="6"/>
        </w:rPr>
        <w:t>Однако широкому вовлечению различных категорий населения в занятия физкультурой и спортом препятствует ряд проблем:</w:t>
      </w:r>
    </w:p>
    <w:p>
      <w:pPr>
        <w:pStyle w:val="Style19"/>
        <w:ind w:firstLine="851"/>
        <w:jc w:val="both"/>
        <w:rPr/>
      </w:pPr>
      <w:r>
        <w:rPr>
          <w:spacing w:val="6"/>
        </w:rPr>
        <w:t>1) недостаточное привлечение населения к участию в районных и краевых спортивно-массовых соревнованиях;</w:t>
      </w:r>
    </w:p>
    <w:p>
      <w:pPr>
        <w:pStyle w:val="Style19"/>
        <w:ind w:firstLine="851"/>
        <w:jc w:val="both"/>
        <w:rPr/>
      </w:pPr>
      <w:r>
        <w:rPr>
          <w:spacing w:val="6"/>
        </w:rPr>
        <w:t>2) низкий уровень пропаганды занятий физической культурой и спортом как составляющей здорового образа жизни;</w:t>
      </w:r>
    </w:p>
    <w:p>
      <w:pPr>
        <w:pStyle w:val="Style19"/>
        <w:ind w:firstLine="851"/>
        <w:jc w:val="both"/>
        <w:rPr/>
      </w:pPr>
      <w:r>
        <w:rPr>
          <w:spacing w:val="6"/>
        </w:rPr>
        <w:t xml:space="preserve">3) недостаточное привлечение </w:t>
      </w:r>
      <w:r>
        <w:rPr/>
        <w:t>людей с ограниченными возможностями</w:t>
      </w:r>
      <w:r>
        <w:rPr>
          <w:spacing w:val="6"/>
        </w:rPr>
        <w:t xml:space="preserve"> для занятий физической культурой и спортом и увеличение количества мероприятий.</w:t>
      </w:r>
    </w:p>
    <w:p>
      <w:pPr>
        <w:pStyle w:val="Style19"/>
        <w:ind w:firstLine="851"/>
        <w:jc w:val="both"/>
        <w:rPr/>
      </w:pPr>
      <w:r>
        <w:rPr/>
        <w:t>Анализ показывает, что данные проблемы возникли из-за недостаточного уровня финансирования в условиях увеличения количества спортивно-массовых мероприятий и совершенствования ежегодного календарного плана спортивно-массовых и физкультурно-оздоровительных мероприятий Абинского района.</w:t>
      </w:r>
    </w:p>
    <w:p>
      <w:pPr>
        <w:pStyle w:val="Style19"/>
        <w:ind w:firstLine="851"/>
        <w:jc w:val="both"/>
        <w:rPr/>
      </w:pPr>
      <w:r>
        <w:rPr/>
        <w:t xml:space="preserve">Очевидно, что для развития массового спорта в Абинском районе требуется применение комплексного и системного подхода. Реализация </w:t>
        <w:br/>
        <w:t>в прошедшие годы подпрограммы «Развитие массового спорта в Абинском районе» муниципальной программы муниципального образования Абинский район «Развитие физической культуры и спорта» на 2022-2030 позволила увеличить количество жителей Абинского района, систематически занимающихся физической культурой и спортом, с 55 999 человек в 2024 году до 56 448  человек в 2025 году.</w:t>
      </w:r>
    </w:p>
    <w:p>
      <w:pPr>
        <w:pStyle w:val="Style19"/>
        <w:ind w:firstLine="851"/>
        <w:jc w:val="both"/>
        <w:rPr/>
      </w:pPr>
      <w:r>
        <w:rPr/>
        <w:t>Выполнение полномочий администрации муниципального образования Абинский район в данной сфере становится наиболее значимым и заключается в применении программно-целевого метода решения с привлечением средств из местного бюджета на целевое финансирование комплексных спортивно-массовых мероприятий, проводимых среди различных категорий населения (детей, подростков, трудящихся, старшего поколения, ветеранов спорта, инвалидов).</w:t>
      </w:r>
    </w:p>
    <w:p>
      <w:pPr>
        <w:pStyle w:val="Style19"/>
        <w:ind w:firstLine="851"/>
        <w:jc w:val="both"/>
        <w:rPr/>
      </w:pPr>
      <w:r>
        <w:rPr/>
        <w:t>Принятие и реализация Программы не только позволят минимизировать негативные явления в обществе, но и создадут необходимые условия для укрепления физического здоровья различных категорий граждан.</w:t>
      </w:r>
    </w:p>
    <w:p>
      <w:pPr>
        <w:pStyle w:val="Style19"/>
        <w:ind w:firstLine="851"/>
        <w:jc w:val="both"/>
        <w:rPr/>
      </w:pPr>
      <w:r>
        <w:rPr/>
        <w:t>Несмотря на явные преимущества программно-целевого метода, его использование для решения проблем сферы физической культуры и спорта связано с рядом внешних и внутренних рисков.</w:t>
      </w:r>
    </w:p>
    <w:p>
      <w:pPr>
        <w:pStyle w:val="Style19"/>
        <w:ind w:firstLine="851"/>
        <w:jc w:val="both"/>
        <w:rPr/>
      </w:pPr>
      <w:r>
        <w:rPr/>
        <w:t>Одним из внешних рисков является риск сокращения бюджетного финансирования, выделенного на выполнение программы. В этом случае может возникнуть необходимость, исходя из новых бюджетных параметров, осуществить пересмотр поставленных задач программы с точки зрения их сокращения или снижения ожидаемых эффектов от их решения.</w:t>
      </w:r>
    </w:p>
    <w:p>
      <w:pPr>
        <w:pStyle w:val="Style19"/>
        <w:ind w:firstLine="851"/>
        <w:jc w:val="both"/>
        <w:rPr/>
      </w:pPr>
      <w:r>
        <w:rPr/>
        <w:t>Решение о сокращении бюджета программы, независимо от времени его принятия, приведет к падению эффективности расходов, уже произведенных как в рамках действующей, так и предыдущих программ.</w:t>
      </w:r>
    </w:p>
    <w:p>
      <w:pPr>
        <w:pStyle w:val="Style19"/>
        <w:ind w:firstLine="851"/>
        <w:jc w:val="both"/>
        <w:rPr/>
      </w:pPr>
      <w:r>
        <w:rPr/>
        <w:t xml:space="preserve">При применении программно-целевого метода могут также возникнуть риски </w:t>
      </w:r>
      <w:r>
        <w:rPr>
          <w:iCs/>
        </w:rPr>
        <w:t>снижения эффективности результатов</w:t>
      </w:r>
      <w:r>
        <w:rPr>
          <w:i/>
          <w:iCs/>
        </w:rPr>
        <w:t xml:space="preserve"> </w:t>
      </w:r>
      <w:r>
        <w:rPr/>
        <w:t>программы, связанные:</w:t>
      </w:r>
    </w:p>
    <w:p>
      <w:pPr>
        <w:pStyle w:val="Style19"/>
        <w:ind w:firstLine="851"/>
        <w:jc w:val="both"/>
        <w:rPr/>
      </w:pPr>
      <w:r>
        <w:rPr/>
        <w:t>с отсутствием действенной системы мониторинга реализации программы;</w:t>
      </w:r>
    </w:p>
    <w:p>
      <w:pPr>
        <w:pStyle w:val="Style19"/>
        <w:ind w:firstLine="851"/>
        <w:jc w:val="both"/>
        <w:rPr/>
      </w:pPr>
      <w:r>
        <w:rPr/>
        <w:t>с отсутствием должного внимания к результатам мониторинга хода реализации программы. Следствием этого могут стать отсутствие или несвоевременность и необъективность решений, направленных на внесение изменений и уточнений, необходимых для устранения недостатков в реализации программы;</w:t>
      </w:r>
    </w:p>
    <w:p>
      <w:pPr>
        <w:pStyle w:val="Style19"/>
        <w:ind w:firstLine="851"/>
        <w:jc w:val="both"/>
        <w:rPr/>
      </w:pPr>
      <w:r>
        <w:rPr/>
        <w:t>с необходимостью внесения тех или иных изменений или уточнений в программу в ходе ее реализации. При этом неверные или ошибочные управленческие решения могут привести к дезорганизации отношений и взаимодействия между участниками программы.</w:t>
      </w:r>
    </w:p>
    <w:p>
      <w:pPr>
        <w:pStyle w:val="Style19"/>
        <w:ind w:firstLine="851"/>
        <w:jc w:val="both"/>
        <w:rPr/>
      </w:pPr>
      <w:r>
        <w:rPr/>
        <w:t>Таким образом, снижение рисков связано с выявлением несоответствий на отдельных этапах реализации программы и системой предупреждающих и корректирующих действий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</w:rPr>
      </w:pPr>
      <w:r>
        <w:rPr>
          <w:b/>
        </w:rPr>
        <w:t xml:space="preserve">Раздел 4. </w:t>
      </w:r>
      <w:r>
        <w:rPr>
          <w:b/>
          <w:sz w:val="27"/>
          <w:szCs w:val="27"/>
        </w:rPr>
        <w:t xml:space="preserve"> Механизм реализации муниципальной подпрограммы и контроль </w:t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ее выполнением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Cs w:val="28"/>
        </w:rPr>
        <w:t xml:space="preserve">Механизм реализации муниципальной подпрограммы предполагает закупку товаров, работ, услуг для муниципальных нужд за счет средств бюджета муниципального образования Абинский район в соответствии с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отдел по физической культуре и спорту администрации муниципального образования Абинский район, </w:t>
      </w:r>
      <w:r>
        <w:rPr>
          <w:szCs w:val="28"/>
        </w:rPr>
        <w:t>который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Cs w:val="28"/>
        </w:rPr>
        <w:t>1) обеспечивает разработку муниципальной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Cs w:val="28"/>
        </w:rPr>
        <w:t>2) формирует структуру муниципальной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Cs w:val="28"/>
        </w:rPr>
        <w:t>3) организует реализацию муниципальной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Cs w:val="28"/>
        </w:rPr>
        <w:t>4) осуществляет мониторинг и анализ отчет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Cs w:val="28"/>
        </w:rPr>
        <w:t>5) готовит ежегодный доклад о ходе реализации муниципальной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>6) осуществляет подготовку предложений по объемам и источникам средств реализации муниципальной программы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/>
        <w:t xml:space="preserve">Начальник отдела </w:t>
      </w:r>
    </w:p>
    <w:p>
      <w:pPr>
        <w:pStyle w:val="Style19"/>
        <w:rPr/>
      </w:pPr>
      <w:r>
        <w:rPr/>
        <w:t>по физической культуре и спорту                                                   Н.И. Генералова</w:t>
      </w:r>
    </w:p>
    <w:sectPr>
      <w:headerReference w:type="defaul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758045</wp:posOffset>
              </wp:positionH>
              <wp:positionV relativeFrom="page">
                <wp:posOffset>341820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35pt;margin-top:269.1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8DD199B903B761D1FE4EB2B12FA6D4CD87B21E270CDEFC61C8658E1687eDXCO" TargetMode="Externa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45:00Z</dcterms:created>
  <dc:creator>Профилактика</dc:creator>
  <dc:description/>
  <cp:keywords/>
  <dc:language>en-US</dc:language>
  <cp:lastModifiedBy>sport1</cp:lastModifiedBy>
  <cp:lastPrinted>2025-09-18T15:43:00Z</cp:lastPrinted>
  <dcterms:modified xsi:type="dcterms:W3CDTF">2025-09-18T12:50:00Z</dcterms:modified>
  <cp:revision>550</cp:revision>
  <dc:subject/>
  <dc:title/>
</cp:coreProperties>
</file>